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学年宝山区教育系统赴乡村学校等支教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报名表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900"/>
        <w:gridCol w:w="180"/>
        <w:gridCol w:w="1080"/>
        <w:gridCol w:w="1080"/>
        <w:gridCol w:w="1260"/>
        <w:gridCol w:w="1080"/>
        <w:gridCol w:w="1260"/>
      </w:tblGrid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行政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最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现从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岗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目前岗位等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拟支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岗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住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方式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自愿报名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□组织推荐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超编单位动员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本人及家属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禹卫书法隶书简体;微软雅黑" w:cs="禹卫书法隶书简体;微软雅黑" w:ascii="禹卫书法隶书简体;微软雅黑" w:hAnsi="禹卫书法隶书简体;微软雅黑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禹卫书法隶书简体;微软雅黑" w:hAnsi="禹卫书法隶书简体;微软雅黑" w:cs="宋体" w:eastAsia="禹卫书法隶书简体;微软雅黑"/>
                <w:b/>
                <w:kern w:val="0"/>
                <w:sz w:val="36"/>
                <w:szCs w:val="36"/>
              </w:rPr>
              <w:t>同意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本人签字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家属签字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禹卫书法隶书简体;微软雅黑" w:cs="禹卫书法隶书简体;微软雅黑" w:ascii="禹卫书法隶书简体;微软雅黑" w:hAnsi="禹卫书法隶书简体;微软雅黑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禹卫书法隶书简体;微软雅黑" w:hAnsi="禹卫书法隶书简体;微软雅黑" w:cs="宋体" w:eastAsia="禹卫书法隶书简体;微软雅黑"/>
                <w:b/>
                <w:kern w:val="0"/>
                <w:sz w:val="36"/>
                <w:szCs w:val="36"/>
              </w:rPr>
              <w:t>同意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校长签字</w:t>
            </w: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>学校章</w:t>
            </w:r>
            <w:r>
              <w:rPr>
                <w:rFonts w:eastAsia="仿宋_GB2312" w:cs="宋体" w:ascii="仿宋_GB2312" w:hAnsi="仿宋_GB2312"/>
                <w:spacing w:val="-10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pacing w:val="-10"/>
                <w:kern w:val="0"/>
                <w:sz w:val="28"/>
                <w:szCs w:val="28"/>
              </w:rPr>
              <w:t xml:space="preserve">：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禹卫书法隶书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49:00Z</dcterms:created>
  <dc:creator>张润民(张润民:起草)</dc:creator>
  <dc:description/>
  <dc:language>en-US</dc:language>
  <cp:lastModifiedBy>王燕平</cp:lastModifiedBy>
  <dcterms:modified xsi:type="dcterms:W3CDTF">2021-06-21T01:52:46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691A8D7FA4EFC84AB49B3B12FE527</vt:lpwstr>
  </property>
  <property fmtid="{D5CDD505-2E9C-101B-9397-08002B2CF9AE}" pid="3" name="KSOProductBuildVer">
    <vt:lpwstr>2052-11.1.0.10495</vt:lpwstr>
  </property>
</Properties>
</file>