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</w:rPr>
        <w:t>年宝山区业余大学办学绩效评估指标</w:t>
      </w:r>
    </w:p>
    <w:p>
      <w:pPr>
        <w:pStyle w:val="Normal"/>
        <w:ind w:right="-96" w:hanging="0"/>
        <w:rPr>
          <w:rFonts w:ascii="宋体;SimSun" w:hAnsi="宋体;SimSun" w:eastAsia="华文中宋" w:cs="宋体;SimSun"/>
          <w:b/>
          <w:b/>
          <w:sz w:val="36"/>
          <w:szCs w:val="21"/>
        </w:rPr>
      </w:pPr>
      <w:r>
        <w:rPr>
          <w:rFonts w:eastAsia="华文中宋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00"/>
        <w:jc w:val="center"/>
        <w:rPr/>
      </w:pPr>
      <w:r>
        <w:rPr/>
        <w:t>一、基础性指标（</w:t>
      </w:r>
      <w:r>
        <w:rPr/>
        <w:t>80%</w:t>
      </w:r>
      <w:r>
        <w:rPr/>
        <w:t>）</w:t>
      </w:r>
    </w:p>
    <w:tbl>
      <w:tblPr>
        <w:tblW w:w="138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649"/>
        <w:gridCol w:w="6120"/>
        <w:gridCol w:w="900"/>
        <w:gridCol w:w="1080"/>
        <w:gridCol w:w="1260"/>
        <w:gridCol w:w="1591"/>
      </w:tblGrid>
      <w:tr>
        <w:trPr>
          <w:tblHeader w:val="true"/>
          <w:trHeight w:val="62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全面落实从严治党要求，规范党员发展、党费收缴及落实“三会一课”等基本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干部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规范选拔任用中层干部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群团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规范建立群团组织，基层工会按期换届，配好干部，开展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大问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规范执行“重大问题”集体决策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办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安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规范做好学校各项安全防范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落实人防、技防、物防，规范填写《学校安全管理手册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事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学校岗位设置、人员聘用工作符合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教职工薪酬福利分配符合区、校绩效分配要求与办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务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、规范执行教职工（代表）大会报告制度，一年召开两次教代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、规范制定并执行《学校校务公开实施细则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财务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、规范使用和执行公用经费及各项专项经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、规范执行项目招标和政府采购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风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无查实的举控类信访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、无市民热线</w:t>
            </w:r>
            <w:r>
              <w:rPr>
                <w:rFonts w:eastAsia="仿宋_GB2312" w:ascii="仿宋_GB2312" w:hAnsi="仿宋_GB2312"/>
                <w:sz w:val="24"/>
              </w:rPr>
              <w:t>12345</w:t>
            </w:r>
            <w:r>
              <w:rPr>
                <w:rFonts w:ascii="仿宋_GB2312" w:hAnsi="仿宋_GB2312" w:eastAsia="仿宋_GB2312"/>
                <w:sz w:val="24"/>
              </w:rPr>
              <w:t>有责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、建立健全并严格执行信息公开机制和信息发布保密审查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、加强信息化设备管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档案</w:t>
            </w: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sz w:val="24"/>
              </w:rPr>
              <w:t>、规范做好各类档案的收集、整理、鉴定、统计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育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题活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sz w:val="24"/>
              </w:rPr>
              <w:t>、开展“社会主义核心价值观”主题实践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项活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sz w:val="24"/>
              </w:rPr>
              <w:t>、开展市民思想教育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实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、根据“十三五”终身教育、老年教育规划，丰富终身教育课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sz w:val="24"/>
              </w:rPr>
              <w:t>、充分发挥社区指导中心对基层社区教育的指导、服务功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师德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、开展教师节、</w:t>
            </w:r>
            <w:r>
              <w:rPr>
                <w:rFonts w:ascii="仿宋_GB2312" w:hAnsi="仿宋_GB2312" w:cs="宋体;SimSun" w:eastAsia="仿宋_GB2312"/>
                <w:sz w:val="24"/>
              </w:rPr>
              <w:t>“学陶师陶”等主题系列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sz w:val="24"/>
              </w:rPr>
              <w:t>、完成在职教师岗位培训、新任教师见习期培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sz w:val="24"/>
              </w:rPr>
              <w:t>、高级职称教师配置达到有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</w:rPr>
              <w:t>、教师学历达标，符合学段要求的教师资格达标率</w:t>
            </w:r>
            <w:r>
              <w:rPr>
                <w:rFonts w:eastAsia="仿宋_GB2312" w:cs="宋体;SimSun" w:ascii="仿宋_GB2312" w:hAnsi="仿宋_GB2312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</w:rPr>
              <w:t>、对街（镇）社区学校专职老师进行业务指导并定期考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骨干培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sz w:val="24"/>
              </w:rPr>
              <w:t>、学校有区校两级人才梯队的培养规划，支持骨干教师参与骨干团队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员发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力评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sz w:val="24"/>
              </w:rPr>
              <w:t>、注重学员“学习力、应用力、发展力”的培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sz w:val="24"/>
              </w:rPr>
              <w:t>、学校每年举办终身教育成果展示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、组织学员参加市、区全民终身学习周各项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sz w:val="24"/>
              </w:rPr>
              <w:t>、学员满意率达到</w:t>
            </w:r>
            <w:r>
              <w:rPr>
                <w:rFonts w:eastAsia="仿宋_GB2312" w:cs="宋体;SimSun" w:ascii="仿宋_GB2312" w:hAnsi="仿宋_GB2312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z w:val="24"/>
              </w:rPr>
              <w:t>以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sz w:val="24"/>
              </w:rPr>
              <w:t>、根据市“小组办”、“学促办”的开展各类创建并完成指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服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场地开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</w:t>
            </w:r>
            <w:r>
              <w:rPr>
                <w:rFonts w:ascii="仿宋_GB2312" w:hAnsi="仿宋_GB2312" w:cs="宋体;SimSun" w:eastAsia="仿宋_GB2312"/>
                <w:sz w:val="24"/>
              </w:rPr>
              <w:t>、有序开放学校场地资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/>
        <w:t>二、特色与发展性指标（</w:t>
      </w:r>
      <w:r>
        <w:rPr/>
        <w:t>20%</w:t>
      </w:r>
      <w:r>
        <w:rPr/>
        <w:t>）</w:t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29"/>
        <w:gridCol w:w="3420"/>
        <w:gridCol w:w="1080"/>
        <w:gridCol w:w="1080"/>
        <w:gridCol w:w="180"/>
        <w:gridCol w:w="1800"/>
        <w:gridCol w:w="1080"/>
        <w:gridCol w:w="2340"/>
      </w:tblGrid>
      <w:tr>
        <w:trPr>
          <w:tblHeader w:val="true"/>
          <w:trHeight w:val="66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得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认真开展“四史”学习教育，疫情期间发挥党组织战斗堡垒及党员先锋模范作用，做好支部规范建设相关工作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551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明创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积极参与文明校园（文明单位）、教工之家、妇女之家、妈咪小屋等先进集体创建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教委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办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安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创建安全文明（平安）校园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市级安全文明校园（市平安示范单位）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761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市级安全文明校园（市平安单位）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安全文明校园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育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心理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重视市民心理健康教育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心理咨询室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设讲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为规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、引导市民“学有所用”，积极参与社区治理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效显著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举措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示范联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、示范引领、校际联动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领衔学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好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参与学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好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般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、特色项目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、教师培训课程建设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、见习教师规范化培训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培基地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基地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、骨干教师结对带教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、承担公开教学、展示、培训、研讨等重大活动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成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展示活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、承办体现学校特色的展示活动、项目杯赛等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、学校获奖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、教师获奖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0" w:name="_Hlk462412573"/>
            <w:bookmarkStart w:id="1" w:name="OLE_LINK5"/>
            <w:bookmarkStart w:id="2" w:name="OLE_LINK4"/>
            <w:bookmarkStart w:id="3" w:name="_Hlk462412573"/>
            <w:bookmarkStart w:id="4" w:name="OLE_LINK5"/>
            <w:bookmarkStart w:id="5" w:name="OLE_LINK4"/>
            <w:bookmarkEnd w:id="3"/>
            <w:bookmarkEnd w:id="4"/>
            <w:bookmarkEnd w:id="5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" w:name="_Hlk462412644"/>
            <w:bookmarkStart w:id="7" w:name="OLE_LINK7"/>
            <w:bookmarkStart w:id="8" w:name="OLE_LINK6"/>
            <w:bookmarkStart w:id="9" w:name="_Hlk462412644"/>
            <w:bookmarkStart w:id="10" w:name="OLE_LINK7"/>
            <w:bookmarkStart w:id="11" w:name="OLE_LINK6"/>
            <w:bookmarkEnd w:id="9"/>
            <w:bookmarkEnd w:id="10"/>
            <w:bookmarkEnd w:id="11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、学员获奖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" w:name="OLE_LINK8"/>
            <w:bookmarkStart w:id="13" w:name="OLE_LINK8"/>
            <w:bookmarkEnd w:id="13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right="-96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注：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“特色与发展性指标”评分根据指标分值实行限分，例如一级指标“队伍建设”评分最高为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分，则</w:t>
      </w:r>
      <w:r>
        <w:rPr>
          <w:rFonts w:eastAsia="仿宋" w:cs="仿宋" w:ascii="仿宋" w:hAnsi="仿宋"/>
          <w:bCs/>
          <w:sz w:val="28"/>
          <w:szCs w:val="28"/>
        </w:rPr>
        <w:t>8-11</w:t>
      </w:r>
      <w:r>
        <w:rPr>
          <w:rFonts w:ascii="仿宋" w:hAnsi="仿宋" w:cs="仿宋" w:eastAsia="仿宋"/>
          <w:bCs/>
          <w:sz w:val="28"/>
          <w:szCs w:val="28"/>
        </w:rPr>
        <w:t>四项评分总和不超过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分；又如评估要点“学校获奖”最高为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，“教师获奖”和“学生获奖”最高均为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二级指标“教师发展”中第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评分项目分数不累加，只取最高分，例如学校既是区级见习教师规范化培训基地校，又是区学科发展学科基地校，取最高分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分，不重复计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在“特色与发展性指标”中，自评得分的项目、奖项等，学校均需列出具体明细附在测评表后。</w:t>
      </w:r>
    </w:p>
    <w:p>
      <w:pPr>
        <w:pStyle w:val="Normal"/>
        <w:ind w:right="-96" w:hanging="0"/>
        <w:jc w:val="center"/>
        <w:rPr/>
      </w:pPr>
      <w:r>
        <w:rPr/>
        <w:t>三、否定性指标</w:t>
      </w:r>
    </w:p>
    <w:tbl>
      <w:tblPr>
        <w:tblW w:w="14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6896"/>
        <w:gridCol w:w="900"/>
        <w:gridCol w:w="900"/>
        <w:gridCol w:w="216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8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68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否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的建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廉政建设</w:t>
            </w:r>
          </w:p>
        </w:tc>
        <w:tc>
          <w:tcPr>
            <w:tcW w:w="6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党政班子成员发生违法或严重违纪的行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规范办学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风建设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有严重违反师德师风现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有违规收费行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园安全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有重大责任事故、有案发率、有犯罪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综合治理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私设“小金库”，“吃空饷”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担义务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未完成局下达的献血指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事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违反外事纪律，未经报批擅自出国（境）行为，出访超时、超范围、超地区行为；擅自接受国（境）外捐赠；聘用不具备资质的外籍教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教学工作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违反市、区学籍管理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终身与职业教育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违反市、区招生工作相关规定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稳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访维稳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、发生因学校责任或</w:t>
            </w:r>
            <w:r>
              <w:rPr>
                <w:rFonts w:ascii="仿宋_GB2312" w:hAnsi="仿宋_GB2312" w:cs="宋体;SimSun" w:eastAsia="仿宋_GB2312"/>
                <w:sz w:val="24"/>
              </w:rPr>
              <w:t>处置不当</w:t>
            </w:r>
            <w:r>
              <w:rPr>
                <w:rFonts w:ascii="仿宋_GB2312" w:hAnsi="仿宋_GB2312" w:cs="宋体;SimSun" w:eastAsia="仿宋_GB2312"/>
                <w:sz w:val="24"/>
              </w:rPr>
              <w:t>造成重大负面影响的信访事件；发生重大舆情，造成恶劣社会影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、发生重大信息安全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sz w:val="24"/>
              </w:rPr>
              <w:t>网站</w:t>
            </w: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  <w:r>
              <w:rPr>
                <w:rFonts w:ascii="仿宋_GB2312" w:hAnsi="仿宋_GB2312" w:cs="宋体;SimSun" w:eastAsia="仿宋_GB2312"/>
                <w:sz w:val="24"/>
              </w:rPr>
              <w:t>责任事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、发生重大</w:t>
            </w:r>
            <w:r>
              <w:rPr>
                <w:rFonts w:ascii="仿宋_GB2312" w:hAnsi="仿宋_GB2312" w:cs="宋体;SimSun" w:eastAsia="仿宋_GB2312"/>
                <w:sz w:val="24"/>
              </w:rPr>
              <w:t>泄密事件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泄露</w:t>
            </w:r>
            <w:r>
              <w:rPr>
                <w:rFonts w:ascii="仿宋_GB2312" w:hAnsi="仿宋_GB2312" w:cs="宋体;SimSun" w:eastAsia="仿宋_GB2312"/>
                <w:sz w:val="24"/>
              </w:rPr>
              <w:t>国家</w:t>
            </w:r>
            <w:r>
              <w:rPr>
                <w:rFonts w:ascii="仿宋_GB2312" w:hAnsi="仿宋_GB2312" w:cs="宋体;SimSun" w:eastAsia="仿宋_GB2312"/>
                <w:sz w:val="24"/>
              </w:rPr>
              <w:t>机密</w:t>
            </w:r>
            <w:r>
              <w:rPr>
                <w:rFonts w:ascii="仿宋_GB2312" w:hAnsi="仿宋_GB2312" w:cs="宋体;SimSun" w:eastAsia="仿宋_GB2312"/>
                <w:sz w:val="24"/>
              </w:rPr>
              <w:t>、个人隐私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36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7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3:00Z</dcterms:created>
  <dc:creator>YlmF</dc:creator>
  <dc:description/>
  <cp:keywords/>
  <dc:language>en-US</dc:language>
  <cp:lastModifiedBy>yhkhk</cp:lastModifiedBy>
  <cp:lastPrinted>2017-09-18T13:15:00Z</cp:lastPrinted>
  <dcterms:modified xsi:type="dcterms:W3CDTF">2020-11-20T07:20:00Z</dcterms:modified>
  <cp:revision>6</cp:revision>
  <dc:subject/>
  <dc:title>2008年度宝山区教育系统校级领导班子和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